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7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Umowy w administracji z wykorzystaniem instrumentów elektron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5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Zakład Prawa Cywil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I, semestr 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Dr Aneta Arkuszew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Aneta Arkuszewska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37"/>
        <w:gridCol w:w="847"/>
        <w:gridCol w:w="826"/>
        <w:gridCol w:w="832"/>
        <w:gridCol w:w="811"/>
        <w:gridCol w:w="967"/>
        <w:gridCol w:w="1457"/>
        <w:gridCol w:w="2002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punktów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mbria"/>
          <w:b/>
        </w:rPr>
        <w:t xml:space="preserve">Wykład </w:t>
      </w:r>
      <w:r>
        <w:rPr>
          <w:rFonts w:eastAsia="Cambria"/>
        </w:rPr>
        <w:t>– egzamin pisemny testowy z jednym pytaniem otwartym. Możliwość zaliczenia egzaminu w tzw. terminie zerowym  - wyłącznie w formie ustnej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 w:cs="Calibri" w:ascii="Calibri" w:hAnsi="Calibri"/>
          <w:caps w:val="false"/>
          <w:smallCaps w:val="false"/>
          <w:sz w:val="22"/>
        </w:rPr>
        <w:t>Ćwiczenia</w:t>
      </w: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 xml:space="preserve"> - pisemne zaliczenie sprawdzające wiedzę studenta składające się z 3 pytań otwartych. Możliwość uzyskania zaliczenia również na podstawie znacznej aktywności popartej wysokim poziomem wiedzy merytorycznej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dstawowa wiedza z zakresu  prawa cywilnego oraz nauki administracji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Zaznajomienie studentów z problematyką cywilnoprawnych form działania administracji publicznej, co przekłada się na pogłębienie treści przedmiotu w porównaniu z ogólnym kursem z zakresu prawa cywilnego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Przedstawienie wiadomości temat sposobów realizacji zadań przez administrację publiczną w drodze czynności cywilnoprawnych, a w szczególności na temat typowych umów na podstawie, których administracja publiczna realizuje swoje zadania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 xml:space="preserve">Wiedza z zakresu materiału </w:t>
            </w:r>
            <w:r>
              <w:rPr>
                <w:b w:val="false"/>
                <w:sz w:val="22"/>
                <w:szCs w:val="22"/>
                <w:lang w:val="pl-PL"/>
              </w:rPr>
              <w:t>normatywnego oraz zasadniczych linii orzecznictwa sądowego z zakresu problematyki przedmiotu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4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Praktyczne umiejętności polegające na rozwiązywaniu konkretnych kazusó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5878"/>
        <w:gridCol w:w="1851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sz w:val="22"/>
              </w:rPr>
              <w:t>EK</w:t>
            </w:r>
            <w:r>
              <w:rPr>
                <w:b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dniesienie do efektów  kierunkowych </w:t>
            </w:r>
            <w:r>
              <w:rPr>
                <w:sz w:val="22"/>
              </w:rPr>
              <w:t>(KEK)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>EK</w:t>
              <w:softHyphen/>
              <w:t>_01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ZNA I ROZUMIE RÓŻNICE ZACHODZĄCE POMIĘDZY PRAWEM PUBLICZNYM A PRAWEM PRYWATNYM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</w:rPr>
              <w:t>K_W01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OSIADA WIEDZĘ NA TEMAT FORM DZIAŁALNOŚCI ADMINISTRACJI PUBLICZNEJ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_W01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FINIUJE PODSTAWOWE POJĘCIA Z ZAKRESU ZOBOWIĄZAŃ UMOWNYCH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_W 05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DENTYFIKUJE UMOWY CYWILNOPRAWNE WYSTĘPUJĄCE W DZIAŁALNOŚCI ADMINISTRACJI PUBLICZNEJ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_W07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NA PRAWA I OBOWIĄZKI WYNIKAJĄCE Z UMÓW ZAWIERANYCH W DZIAŁALNOŚCI ADMINISTRACJI PUBLICZNEJ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_W07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 xml:space="preserve">CZYTA ZE ZROZUMIENIEM TEKSTY AKTÓW NORMATYWNYCH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_U07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OKONUJE WYKŁADNI I ANALIZY PRZEPISÓW PRAWA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_U02+++, K_U12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KORZYSTA Z AKTÓW PRAWNYCH ZEBRANYCH W POSTACI KODEKSÓW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_U12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9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OSŁUGUJE SIĘ W SPOSÓB WŁAŚCIWY JĘZYKIEM PRAWNICZYM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_U01++, K_U11+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0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OKONUJE PRAWIDŁOWEJ SUBSUMPCJI OKREŚLONEJ NORMY PRAWNEJ DO PODANEGO STANU FAKTYCZN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_U09+, K_U09+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1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WERYFIKUJE MOC OBOWIĄZUJĄCĄ POSZCZEGÓLNYCH PRZEPISÓW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_U07++, K_U10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OZWIJA I UZUPEŁNIA WIEDZĘ I UMIEJĘTNOŚCI ZDOBYTE W CZASIE ZAJĘĆ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_K01+++, K_K07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>EK_13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1860" w:leader="none"/>
              </w:tabs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LOGICZNIE WYJAŚNIA ZAGADNIENIA PRAWNE POJAWIAJĄCE SIĘ W CODZIENNYM ŻYCIU OSOBOM NIEZORIENTOWANYM W TEMATYCE PRAWNEJ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_K03+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4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1125" w:leader="none"/>
              </w:tabs>
              <w:spacing w:before="0" w:after="0"/>
              <w:rPr/>
            </w:pPr>
            <w:r>
              <w:rPr>
                <w:b w:val="false"/>
                <w:sz w:val="22"/>
              </w:rPr>
              <w:t xml:space="preserve">ODNOSI SIĘ W SPOSÓB KRYTYCZNY DO ZASŁYSZANYCH W MEDIACH INFORMACJI Z ZAKRESU NIEWŁADCZYCH FORM DZIAŁANIA ADMINISTRACJI PUBLICZNEJ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_K03+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5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ORMUŁUJE WŁASNE OSĄDY DOTYCZĄCE POSZCZEGÓLNYCH PROBLEMÓW PRAWNYCH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_K04+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6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1500" w:leader="none"/>
              </w:tabs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BIERA GŁOS W DYSKUSJI DOTYCZĄCEJ KONKRETNYCH ZAGADNIEŃ Z ZAKRESU ZOBOWIĄZAŃ UMOWNYCH W ADMINISTRACJI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_K02++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5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27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reści merytoryczn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iczba godzin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Prawo cywilne jako przedmiot działalności administracji publicznej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 xml:space="preserve">Zobowiązania – wiadomości ogólne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/>
                    <w:t xml:space="preserve">Zobowiązania umowne w administracji. Umowa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ywilnoprawna jako forma działania administracji.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/>
                    <w:t>Sposoby zawierania umów ze szczególnym uwzględnieniem umów zawieranych za pomocą środków komunikacji elektronicznej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/>
                    <w:t>Zasady reprezentacji administracji publicznej w dziedzinie zaw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erania umów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Wykonanie umowy oraz sposoby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/>
                    <w:t>zabezpieczenia wykonania umowy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/>
                    <w:t>Umowy nazwane zawierane przez administrację publiczną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/>
                    <w:t>Typowe umowy nienazwane zawierane przez administrację publiczną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Skutki niewykonania umowy oraz odpowiedzialność z tytułu niewykonania lub nienależytego wykonania umowy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  <w:t xml:space="preserve">                                                    </w:t>
                  </w:r>
                  <w:r>
                    <w:rPr>
                      <w:b/>
                    </w:rPr>
                    <w:t>Suma godzi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5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27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reści merytoryczn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iczba godzin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/>
                    <w:t xml:space="preserve">Umowy o przeniesienia i ustanowienie praw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/>
                    <w:t xml:space="preserve">Umowy o korzystanie z rzeczy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/>
                    <w:t xml:space="preserve">Umowy o świadczenie usług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  <w:t xml:space="preserve">                                                    </w:t>
                  </w:r>
                  <w:r>
                    <w:rPr>
                      <w:b/>
                    </w:rPr>
                    <w:t>Suma godzi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mbria"/>
          <w:b/>
          <w:iCs/>
          <w:spacing w:val="-12"/>
        </w:rPr>
        <w:t>Wykład</w:t>
      </w:r>
      <w:r>
        <w:rPr>
          <w:rFonts w:eastAsia="Cambria"/>
          <w:iCs/>
          <w:spacing w:val="-12"/>
        </w:rPr>
        <w:t xml:space="preserve"> - metoda wykładu informacyjnego połączona z bezpośrednią aktywnością słuchaczy, skierowaną na rozwiązanie problemów teoretycznych oraz praktycznych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mbria"/>
          <w:b/>
        </w:rPr>
        <w:t xml:space="preserve">Ćwiczenia </w:t>
      </w:r>
      <w:r>
        <w:rPr>
          <w:rFonts w:eastAsia="Cambria"/>
        </w:rPr>
        <w:t xml:space="preserve">- </w:t>
      </w:r>
      <w:r>
        <w:rPr>
          <w:rFonts w:eastAsia="Cambria"/>
          <w:iCs/>
          <w:spacing w:val="-12"/>
        </w:rPr>
        <w:t>Metoda aktywizująca, skłaniająca studentów do samodzielnej prezentacji zagadnień teoretycznych, oraz samodzielnego  wyciągania wniosków i oceny stanu prawnego. Prowokowanie do rozmów oraz dyskusji, w trakcie których uczestnicy zajęć wyrażają opinie poparte posiadaną wiedzą. Praca w grupach związana z analizą konkretnych stanów faktycznych z punktu widzenia obowiązujących norm cywilnoprawnych.</w:t>
      </w:r>
    </w:p>
    <w:p>
      <w:pPr>
        <w:pStyle w:val="Punktygwne"/>
        <w:spacing w:before="0" w:after="0"/>
        <w:rPr>
          <w:rFonts w:eastAsia="Cambria"/>
          <w:b w:val="false"/>
          <w:b w:val="false"/>
          <w:iCs/>
          <w:caps w:val="false"/>
          <w:smallCaps w:val="false"/>
          <w:spacing w:val="-12"/>
          <w:sz w:val="22"/>
        </w:rPr>
      </w:pPr>
      <w:r>
        <w:rPr>
          <w:rFonts w:eastAsia="Cambria"/>
          <w:b w:val="false"/>
          <w:iCs/>
          <w:caps w:val="false"/>
          <w:smallCaps w:val="false"/>
          <w:spacing w:val="-12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</w:t>
              <w:softHyphen/>
              <w:t>_0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b/>
              </w:rPr>
              <w:t>Wykład</w:t>
            </w:r>
            <w:r>
              <w:rPr>
                <w:rFonts w:eastAsia="Cambria"/>
              </w:rPr>
              <w:t xml:space="preserve"> – ocena z egzaminu ustalana jest na podstawie liczby punktów otrzymanej przez studenta; ocena pozytywna osiągana jest w przypadku udzielenia ponad 50% poprawnych odpowiedz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b/>
              </w:rPr>
              <w:t>Ćwiczenia</w:t>
            </w:r>
            <w:r>
              <w:rPr>
                <w:rFonts w:eastAsia="Cambria"/>
              </w:rPr>
              <w:t xml:space="preserve"> – na ocenę z przedmiotu składają się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frekwencja ustalana na podstawie listy obecności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aktywność (jeśli aktywność jest znaczna i poparta wysokim poziomem wiedzy merytorycznej może stanowić samodzielną podstawę zaliczenia), 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wyniki pisemnej pracy zaliczeniowej, gdzie ocena ustalana jest na podstawie liczby punktów otrzymanej przez studenta; ocena pozytywna osiągana jest w przypadku udzielenia ponad 50% poprawnych odpowiedzi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56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4"/>
              <w:gridCol w:w="1062"/>
            </w:tblGrid>
            <w:tr>
              <w:trPr/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wykład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30 godz.</w:t>
                  </w:r>
                </w:p>
              </w:tc>
            </w:tr>
            <w:tr>
              <w:trPr/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ćwiczenia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15 godz.</w:t>
                  </w:r>
                </w:p>
              </w:tc>
            </w:tr>
          </w:tbl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4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7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6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Nakład pracy związany z zajęciami wymagającymi bezpośredniego udziału nauczycieli akademickich wynosi:</w:t>
      </w:r>
      <w:r>
        <w:rPr/>
        <w:t xml:space="preserve"> </w:t>
      </w:r>
      <w:r>
        <w:rPr>
          <w:rFonts w:eastAsia="Cambria"/>
        </w:rPr>
        <w:t>30+15+3+1 = 49 godz., co odpowiada ok. 2 punktom ECTS</w:t>
      </w:r>
    </w:p>
    <w:p>
      <w:pPr>
        <w:pStyle w:val="Normal"/>
        <w:spacing w:lineRule="auto" w:line="240" w:before="0" w:after="0"/>
        <w:contextualSpacing/>
        <w:jc w:val="both"/>
        <w:rPr>
          <w:rFonts w:eastAsia="Cambria"/>
        </w:rPr>
      </w:pPr>
      <w:r>
        <w:rPr/>
        <w:t>Nakład pracy związany z zajęciami o charakterze praktycznym wynosi: 15 godz. ćwiczeń, co odpowiada ok. 1 punktowi ECTS</w:t>
      </w:r>
    </w:p>
    <w:p>
      <w:pPr>
        <w:pStyle w:val="Normal"/>
        <w:spacing w:lineRule="auto" w:line="240" w:before="0" w:after="0"/>
        <w:contextualSpacing/>
        <w:jc w:val="both"/>
        <w:rPr>
          <w:rFonts w:eastAsia="Cambria"/>
          <w:b/>
          <w:b/>
          <w:smallCaps/>
          <w:sz w:val="20"/>
          <w:szCs w:val="20"/>
        </w:rPr>
      </w:pPr>
      <w:r>
        <w:rPr>
          <w:rFonts w:eastAsia="Cambria"/>
          <w:b/>
          <w:smallCaps/>
          <w:sz w:val="20"/>
          <w:szCs w:val="20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J. Boć, L. Dziewięcka-Bokun, Umowy w administracji, Warszawa 2008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  <w:bCs/>
                <w:color w:val="000000"/>
                <w:shd w:fill="FFFFFF" w:val="clear"/>
              </w:rPr>
              <w:t>P. Stec, Umowy w administracji. Studium cywilnoprawne, Warszawa 201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Z. Szczurek, </w:t>
            </w:r>
            <w:r>
              <w:rPr>
                <w:rFonts w:eastAsia="Cambria"/>
                <w:iCs/>
              </w:rPr>
              <w:t xml:space="preserve">Prawo cywilne dla studentów administracji, Wyd. </w:t>
            </w:r>
            <w:r>
              <w:rPr>
                <w:rFonts w:eastAsia="Cambria"/>
              </w:rPr>
              <w:t>Wolters Kluwer Polsk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M. Załucki, P. Stec (red.), Prawo cywilne z umowami w administracji, Warszawa 2010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Z. Radwański, A. Olejniczak, </w:t>
            </w:r>
            <w:r>
              <w:rPr>
                <w:rFonts w:eastAsia="Cambria"/>
                <w:iCs/>
              </w:rPr>
              <w:t>Zobowiązania – część ogólna, Wyd. Beck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Z. Radwański, J. Panowicz-Lipska, </w:t>
            </w:r>
            <w:r>
              <w:rPr>
                <w:rFonts w:eastAsia="Cambria"/>
                <w:iCs/>
              </w:rPr>
              <w:t>Zobowiązania – część szczegółowa, Wyd.</w:t>
            </w:r>
            <w:r>
              <w:rPr>
                <w:rFonts w:eastAsia="Cambria"/>
              </w:rPr>
              <w:t xml:space="preserve"> C.H. Beck 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J. Toczkowski, K. Soiński, Prawo cywilne – Testy. Kazusy. Tablice, Wyd. C.H. Bec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M. Stepaniuk, Prawo cywilne, testy, pytania i odpowiedzi, Wyd. C.H.  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spacing w:before="0" w:after="200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27:00Z</dcterms:created>
  <dc:creator>...</dc:creator>
  <dc:description/>
  <cp:keywords/>
  <dc:language>en-US</dc:language>
  <cp:lastModifiedBy>user</cp:lastModifiedBy>
  <cp:lastPrinted>2015-03-31T10:27:00Z</cp:lastPrinted>
  <dcterms:modified xsi:type="dcterms:W3CDTF">2017-10-13T05:24:00Z</dcterms:modified>
  <cp:revision>5</cp:revision>
  <dc:subject/>
  <dc:title/>
</cp:coreProperties>
</file>